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Abbie Reeves</w:t>
      </w:r>
    </w:p>
    <w:p>
      <w:pPr>
        <w:pStyle w:val="Normal"/>
        <w:spacing w:lineRule="auto" w:line="480"/>
        <w:rPr/>
      </w:pPr>
      <w:r>
        <w:rPr/>
        <w:t>Mr. Wiggs</w:t>
      </w:r>
    </w:p>
    <w:p>
      <w:pPr>
        <w:pStyle w:val="Normal"/>
        <w:spacing w:lineRule="auto" w:line="480"/>
        <w:rPr/>
      </w:pPr>
      <w:r>
        <w:rPr/>
        <w:t>RWWS</w:t>
      </w:r>
    </w:p>
    <w:p>
      <w:pPr>
        <w:pStyle w:val="Normal"/>
        <w:spacing w:lineRule="auto" w:line="480"/>
        <w:rPr/>
      </w:pPr>
      <w:r>
        <w:rPr/>
        <w:t xml:space="preserve">4/5/11 </w:t>
      </w:r>
    </w:p>
    <w:p>
      <w:pPr>
        <w:pStyle w:val="Normal"/>
        <w:spacing w:lineRule="auto" w:line="480"/>
        <w:jc w:val="center"/>
        <w:rPr/>
      </w:pPr>
      <w:r>
        <w:rPr/>
        <w:t>Annotated Bibliography</w:t>
      </w:r>
    </w:p>
    <w:p>
      <w:pPr>
        <w:pStyle w:val="TextBody"/>
        <w:spacing w:lineRule="auto" w:line="480" w:before="0" w:after="120"/>
        <w:jc w:val="left"/>
        <w:rPr/>
      </w:pPr>
      <w:r>
        <w:rPr/>
        <w:t xml:space="preserve">Adeline Seow, et al. "Lung Cancer in Chinese Women: Evidence for an Interaction between </w:t>
        <w:tab/>
        <w:t xml:space="preserve">Tobacco Smoking and Exposure to Inhalants in the Indoor Environment." </w:t>
      </w:r>
      <w:r>
        <w:rPr>
          <w:i/>
        </w:rPr>
        <w:t xml:space="preserve">Environmental </w:t>
        <w:tab/>
        <w:t>Health Perspectives</w:t>
      </w:r>
      <w:r>
        <w:rPr/>
        <w:t xml:space="preserve"> 118.9 (2010): 1257-1260. </w:t>
      </w:r>
      <w:r>
        <w:rPr>
          <w:i/>
        </w:rPr>
        <w:t>Health Source - Consumer Edition</w:t>
      </w:r>
      <w:r>
        <w:rPr/>
        <w:t xml:space="preserve">. </w:t>
        <w:tab/>
        <w:t>EBSCO. Web. 5 Apr. 2011.</w:t>
      </w:r>
    </w:p>
    <w:p>
      <w:pPr>
        <w:pStyle w:val="TextBody"/>
        <w:spacing w:lineRule="auto" w:line="480" w:before="0" w:after="120"/>
        <w:jc w:val="left"/>
        <w:rPr/>
      </w:pPr>
      <w:r>
        <w:rPr/>
        <w:tab/>
        <w:t xml:space="preserve">This article is about the people in China and an connection between inhalants and </w:t>
        <w:tab/>
        <w:t xml:space="preserve">smoking causing lung cancer. In this article I discovered that the connection is a high one </w:t>
        <w:tab/>
        <w:t xml:space="preserve">and that you can get cancer from any type of inhalant that is armful to you. In America </w:t>
        <w:tab/>
        <w:t xml:space="preserve">you can get lung cancer from any inhalant just like in China. Smoking indoors, even if </w:t>
        <w:tab/>
        <w:t xml:space="preserve">your not the one doing it, is a bad idea because people around you can get Lung Cancer </w:t>
        <w:tab/>
        <w:t xml:space="preserve">from it. I think this is a good source because it is has good information and has charts. </w:t>
        <w:tab/>
        <w:t xml:space="preserve">Which explains that research was actually put into this piece. I could use this in my paper </w:t>
        <w:tab/>
        <w:t xml:space="preserve">when I talk about the things that can cause you to get Lung Cancer. </w:t>
      </w:r>
    </w:p>
    <w:p>
      <w:pPr>
        <w:pStyle w:val="TextBody"/>
        <w:spacing w:lineRule="auto" w:line="480" w:before="0" w:after="120"/>
        <w:jc w:val="left"/>
        <w:rPr/>
      </w:pPr>
      <w:r>
        <w:rPr/>
        <w:t xml:space="preserve">Adis International, Limited. "Motexafin Gadolinium: Gadolinium (III) Texaphyrin, Gadolinium </w:t>
        <w:tab/>
        <w:t xml:space="preserve">Texaphyrin, Gd-Tex, GdT2B2, PCI 0120." </w:t>
      </w:r>
      <w:r>
        <w:rPr>
          <w:i/>
        </w:rPr>
        <w:t>Drugs in R&amp;D</w:t>
      </w:r>
      <w:r>
        <w:rPr/>
        <w:t xml:space="preserve"> 5.1 (2004): 52-57. </w:t>
      </w:r>
      <w:r>
        <w:rPr>
          <w:i/>
        </w:rPr>
        <w:t xml:space="preserve">Academic </w:t>
        <w:tab/>
        <w:t>Search Premier</w:t>
      </w:r>
      <w:r>
        <w:rPr/>
        <w:t>. EBSCO. Web. 4 Apr. 2011.</w:t>
      </w:r>
    </w:p>
    <w:p>
      <w:pPr>
        <w:pStyle w:val="TextBody"/>
        <w:spacing w:lineRule="auto" w:line="480" w:before="0" w:after="120"/>
        <w:jc w:val="left"/>
        <w:rPr/>
      </w:pPr>
      <w:r>
        <w:rPr/>
        <w:tab/>
        <w:t xml:space="preserve">This article talks about the things they do in the hospital to diagnose lung cancer. They </w:t>
        <w:tab/>
        <w:t xml:space="preserve">also talk about survival rates. Effects of radiation and other outcomes that can happen </w:t>
        <w:tab/>
        <w:tab/>
        <w:t xml:space="preserve">while you are living with lung cancer. They talk about tumors that can occur at later </w:t>
        <w:tab/>
        <w:t xml:space="preserve">stages. This is a good source because it gives actual data, charts, etc. This is a good </w:t>
        <w:tab/>
        <w:t xml:space="preserve">source because it isn't a comerical. I could use this where I talk about what they do in </w:t>
        <w:tab/>
        <w:t xml:space="preserve">hospitals to help, or try to cure you to their fullest extent. </w:t>
      </w:r>
    </w:p>
    <w:p>
      <w:pPr>
        <w:pStyle w:val="TextBody"/>
        <w:spacing w:lineRule="auto" w:line="480"/>
        <w:jc w:val="left"/>
        <w:rPr/>
      </w:pPr>
      <w:r>
        <w:rPr/>
        <w:t xml:space="preserve">Developed by, RelayHealth. "Lung Cancer." </w:t>
      </w:r>
      <w:r>
        <w:rPr>
          <w:i/>
        </w:rPr>
        <w:t>CRS - Adult Health Advisor</w:t>
      </w:r>
      <w:r>
        <w:rPr/>
        <w:t xml:space="preserve"> (n.d.): 1. </w:t>
      </w:r>
      <w:r>
        <w:rPr>
          <w:i/>
        </w:rPr>
        <w:t xml:space="preserve">EBSCO: </w:t>
        <w:tab/>
        <w:t>Consumer Health Complete (CHC) (EBSCO EIT) (XML)</w:t>
      </w:r>
      <w:r>
        <w:rPr/>
        <w:t>. EBSCO. Web. 4 Apr. 2011.</w:t>
      </w:r>
    </w:p>
    <w:p>
      <w:pPr>
        <w:pStyle w:val="TextBody"/>
        <w:spacing w:lineRule="auto" w:line="480" w:before="0" w:after="120"/>
        <w:jc w:val="left"/>
        <w:rPr/>
      </w:pPr>
      <w:r>
        <w:rPr/>
        <w:tab/>
        <w:t xml:space="preserve">This source is about the main basis of lung cancer. It talks about what it is and how it can </w:t>
        <w:tab/>
        <w:t xml:space="preserve">start, what the symptoms are and how it is diagnosed. It talks about the Proton usage for </w:t>
        <w:tab/>
        <w:t xml:space="preserve">treatment. This might not be a creditable  source because it was first from a comerical cite </w:t>
        <w:tab/>
        <w:t xml:space="preserve">then it became a organization. It seems trustworthy to me it has some good information. </w:t>
        <w:tab/>
        <w:t xml:space="preserve">If I use this in my paper I will use it for the symptoms and how you can get it. It also </w:t>
        <w:tab/>
        <w:t>gives good numbers on survival rates, etc.</w:t>
      </w:r>
    </w:p>
    <w:p>
      <w:pPr>
        <w:pStyle w:val="TextBody"/>
        <w:spacing w:lineRule="auto" w:line="480" w:before="0" w:after="120"/>
        <w:jc w:val="left"/>
        <w:rPr/>
      </w:pPr>
      <w:r>
        <w:rPr/>
        <w:t xml:space="preserve">Gerry Oster, et al. "The Cost of Treatment of Skeletal-Related Events in Patients with Bone </w:t>
        <w:tab/>
        <w:t xml:space="preserve">Metastases from Lung Cancer." </w:t>
      </w:r>
      <w:r>
        <w:rPr>
          <w:i/>
        </w:rPr>
        <w:t>Oncology</w:t>
      </w:r>
      <w:r>
        <w:rPr/>
        <w:t xml:space="preserve"> 67.5/6 (2004): 390-396. </w:t>
      </w:r>
      <w:r>
        <w:rPr>
          <w:i/>
        </w:rPr>
        <w:t xml:space="preserve">Academic Search </w:t>
        <w:tab/>
        <w:t>Premier</w:t>
      </w:r>
      <w:r>
        <w:rPr/>
        <w:t>. EBSCO. Web. 4 Apr. 2011.</w:t>
      </w:r>
    </w:p>
    <w:p>
      <w:pPr>
        <w:pStyle w:val="TextBody"/>
        <w:spacing w:lineRule="auto" w:line="480" w:before="0" w:after="120"/>
        <w:jc w:val="left"/>
        <w:rPr/>
      </w:pPr>
      <w:r>
        <w:rPr/>
        <w:tab/>
        <w:t xml:space="preserve">This article gives the cost and other expenses for Lung Cancer. Cures for people who are </w:t>
        <w:tab/>
        <w:t xml:space="preserve">in later stages of lung cancer as very lower to this point. Earlier stages, that are caught </w:t>
        <w:tab/>
        <w:t xml:space="preserve">quick, can be cured at a one to six survival rate because of surgery. This is a creditable </w:t>
        <w:tab/>
        <w:t xml:space="preserve">source because it gives information to back it up and charts that give great study </w:t>
        <w:tab/>
        <w:tab/>
        <w:t xml:space="preserve">information. I think I will use this in my paper, because of all the costs and other causes it </w:t>
        <w:tab/>
        <w:t xml:space="preserve">gives for lung cancer. I can use this in my paper when I write about the costs at hospitals </w:t>
        <w:tab/>
        <w:t xml:space="preserve">and the costs of radiation, the uses of new studies. It gives the effects of what they have </w:t>
        <w:tab/>
        <w:t xml:space="preserve">achieved because of the studies. </w:t>
      </w:r>
    </w:p>
    <w:p>
      <w:pPr>
        <w:pStyle w:val="TextBody"/>
        <w:spacing w:lineRule="auto" w:line="480" w:before="0" w:after="120"/>
        <w:jc w:val="left"/>
        <w:rPr/>
      </w:pPr>
      <w:r>
        <w:rPr/>
        <w:t xml:space="preserve">Heck, Julia E.; Andrew, Angeline S.; Onega, Tracy; Rigas, James R.; Jackson, Brian P.; Karagas, </w:t>
        <w:tab/>
        <w:t xml:space="preserve">Margaret R.; Duell, Eric J. "Lung Cancer in a U.S. Population with Low to Moderate </w:t>
        <w:tab/>
        <w:t xml:space="preserve">Arsenic Exposure." </w:t>
      </w:r>
      <w:r>
        <w:rPr>
          <w:i/>
        </w:rPr>
        <w:t>Environmental Health Perspectives</w:t>
      </w:r>
      <w:r>
        <w:rPr/>
        <w:t xml:space="preserve"> 117.11 (n.d.): 1718. </w:t>
      </w:r>
      <w:r>
        <w:rPr>
          <w:i/>
        </w:rPr>
        <w:t xml:space="preserve">EBSCO: </w:t>
        <w:tab/>
        <w:t>Consumer Health Complete (CHC) (EBSCO EIT) (XML)</w:t>
      </w:r>
      <w:r>
        <w:rPr/>
        <w:t>. EBSCO. Web. 4 Apr. 2011.</w:t>
      </w:r>
    </w:p>
    <w:p>
      <w:pPr>
        <w:pStyle w:val="TextBody"/>
        <w:spacing w:lineRule="auto" w:line="480" w:before="0" w:after="120"/>
        <w:jc w:val="left"/>
        <w:rPr/>
      </w:pPr>
      <w:r>
        <w:rPr/>
        <w:tab/>
        <w:t xml:space="preserve">This article talks about the connection of arsenic exposure and lung cancer. They found </w:t>
        <w:tab/>
        <w:t xml:space="preserve">out in a study that the connection was true, even if low levels of exposure from water. </w:t>
        <w:tab/>
        <w:t xml:space="preserve">The connection was found to be a great link because they studied the patients toenail </w:t>
        <w:tab/>
        <w:t xml:space="preserve">clippings. This is a great source that gives very low numbers and data on this study. But it </w:t>
        <w:tab/>
        <w:t xml:space="preserve">does give another cause for lung cancer. I might use this in my paper for when I put in </w:t>
        <w:tab/>
        <w:t xml:space="preserve">connections from other things causing lung cancer. This research so far has showed that </w:t>
        <w:tab/>
        <w:t xml:space="preserve">Smoking is the leading cause but other causes are still out there. </w:t>
      </w:r>
    </w:p>
    <w:p>
      <w:pPr>
        <w:pStyle w:val="TextBody"/>
        <w:spacing w:lineRule="auto" w:line="480" w:before="0" w:after="120"/>
        <w:jc w:val="left"/>
        <w:rPr/>
      </w:pPr>
      <w:r>
        <w:rPr/>
        <w:t xml:space="preserve">"Lung Cancer: Cancer of the Lungs." (n.d.): </w:t>
      </w:r>
      <w:r>
        <w:rPr>
          <w:i/>
        </w:rPr>
        <w:t>Merck: Merck Manual Home Edition</w:t>
      </w:r>
      <w:r>
        <w:rPr/>
        <w:t xml:space="preserve">. EBSCO. Web. </w:t>
        <w:tab/>
        <w:t>5 Apr. 2011.</w:t>
      </w:r>
    </w:p>
    <w:p>
      <w:pPr>
        <w:pStyle w:val="TextBody"/>
        <w:spacing w:lineRule="auto" w:line="480" w:before="0" w:after="120"/>
        <w:jc w:val="left"/>
        <w:rPr/>
      </w:pPr>
      <w:r>
        <w:rPr/>
        <w:tab/>
        <w:t xml:space="preserve">This article talks about the how smoking is the leading cause of lung cancer. It also talks </w:t>
        <w:tab/>
        <w:t xml:space="preserve">about that Lung Cancer is the leading cause of death. It goes through the different stages </w:t>
        <w:tab/>
        <w:t xml:space="preserve">of Lung Cancer, and the causes of it. This is sort of a bad source because it is a comerical </w:t>
        <w:tab/>
        <w:t xml:space="preserve">cite. It does give good information though. I could use this in my paper with the causes of </w:t>
        <w:tab/>
        <w:t xml:space="preserve">lung cancer, and then again I might not use it because it is not an organization or </w:t>
        <w:tab/>
        <w:t xml:space="preserve">government cite. I would maybe have to reread this source to see if I really need this in </w:t>
        <w:tab/>
        <w:t xml:space="preserve">my paper. </w:t>
      </w:r>
    </w:p>
    <w:p>
      <w:pPr>
        <w:pStyle w:val="TextBody"/>
        <w:spacing w:lineRule="auto" w:line="480"/>
        <w:jc w:val="left"/>
        <w:rPr/>
      </w:pPr>
      <w:r>
        <w:rPr>
          <w:rStyle w:val="InternetLink"/>
          <w:color w:val="auto"/>
          <w:u w:val="none"/>
        </w:rPr>
        <w:t xml:space="preserve">"Lung Cancer." </w:t>
      </w:r>
      <w:r>
        <w:rPr>
          <w:rStyle w:val="InternetLink"/>
          <w:i/>
          <w:color w:val="auto"/>
          <w:u w:val="none"/>
        </w:rPr>
        <w:t>Current Medical Literature: Respiratory Medicine</w:t>
      </w:r>
      <w:r>
        <w:rPr>
          <w:rStyle w:val="InternetLink"/>
          <w:color w:val="auto"/>
          <w:u w:val="none"/>
        </w:rPr>
        <w:t xml:space="preserve"> 24.4 (2010): 110-111. </w:t>
        <w:tab/>
        <w:t>A</w:t>
      </w:r>
      <w:r>
        <w:rPr>
          <w:rStyle w:val="InternetLink"/>
          <w:i/>
          <w:color w:val="auto"/>
          <w:u w:val="none"/>
        </w:rPr>
        <w:t>cademic Search Premier</w:t>
      </w:r>
      <w:r>
        <w:rPr>
          <w:rStyle w:val="InternetLink"/>
          <w:color w:val="auto"/>
          <w:u w:val="none"/>
        </w:rPr>
        <w:t>. EBSCO. Web. 1 Apr. 2011.</w:t>
      </w:r>
    </w:p>
    <w:p>
      <w:pPr>
        <w:pStyle w:val="TextBody"/>
        <w:spacing w:lineRule="auto" w:line="480" w:before="0" w:after="120"/>
        <w:jc w:val="left"/>
        <w:rPr/>
      </w:pPr>
      <w:r>
        <w:rPr>
          <w:rStyle w:val="InternetLink"/>
          <w:color w:val="auto"/>
          <w:u w:val="none"/>
        </w:rPr>
        <w:tab/>
      </w:r>
      <w:r>
        <w:rPr>
          <w:color w:val="auto"/>
        </w:rPr>
        <w:t>This journal is about a new study of lung cancer patients</w:t>
      </w:r>
      <w:r>
        <w:rPr/>
        <w:t xml:space="preserve">, most lung cancer patient after </w:t>
        <w:tab/>
        <w:t xml:space="preserve">being diagnosed, live to about a year or less. In the study, some of the new technology is </w:t>
        <w:tab/>
        <w:t xml:space="preserve">helping the patients to a longer life, like two to three years after they are diagnosed. This </w:t>
        <w:tab/>
        <w:t xml:space="preserve">is at the first stages of cancer, when the tumors are small.  I think I will use this in my </w:t>
        <w:tab/>
        <w:t xml:space="preserve">paper because it seems to be reliable because people from a college wrote it. Its wrote by </w:t>
        <w:tab/>
        <w:t xml:space="preserve">two different people, for the section of it that was on Lung Cancer. I am gonna use this in </w:t>
        <w:tab/>
        <w:t xml:space="preserve">my paper by showing how the even in the first stage of Lung Cancer you can die. I will </w:t>
        <w:tab/>
        <w:t xml:space="preserve">also use this in my paper to show that hospitals are having studies and are trying to find a </w:t>
        <w:tab/>
        <w:t xml:space="preserve">cure for it. </w:t>
      </w:r>
    </w:p>
    <w:p>
      <w:pPr>
        <w:pStyle w:val="Normal"/>
        <w:spacing w:lineRule="auto" w:line="480"/>
        <w:jc w:val="left"/>
        <w:rPr/>
      </w:pPr>
      <w:r>
        <w:rPr>
          <w:rStyle w:val="InternetLink"/>
          <w:color w:val="auto"/>
          <w:u w:val="none"/>
        </w:rPr>
        <w:t xml:space="preserve">N.A. "Proton Therapy for Lung Cancer - MD Anderson Cancer Center." </w:t>
      </w:r>
      <w:r>
        <w:rPr>
          <w:rStyle w:val="InternetLink"/>
          <w:i/>
          <w:color w:val="auto"/>
          <w:u w:val="none"/>
        </w:rPr>
        <w:t xml:space="preserve">Cancer Treatment and </w:t>
        <w:tab/>
        <w:t xml:space="preserve"> </w:t>
        <w:tab/>
        <w:t>Research - MD Anderson Cancer Center</w:t>
      </w:r>
      <w:r>
        <w:rPr>
          <w:rStyle w:val="InternetLink"/>
          <w:color w:val="auto"/>
          <w:u w:val="none"/>
        </w:rPr>
        <w:t xml:space="preserve">. The University of Texas MD Anderson Cancer </w:t>
        <w:tab/>
        <w:t>Center, 2011. Web. 01 Apr. 2011. &lt;</w:t>
      </w:r>
      <w:hyperlink r:id="rId2">
        <w:r>
          <w:rPr>
            <w:rStyle w:val="InternetLink"/>
          </w:rPr>
          <w:t>http://www.mdanderson.org/patient-and-cancer-</w:t>
        </w:r>
      </w:hyperlink>
      <w:r>
        <w:rPr>
          <w:rStyle w:val="InternetLink"/>
          <w:color w:val="auto"/>
          <w:u w:val="none"/>
        </w:rPr>
        <w:tab/>
      </w:r>
      <w:hyperlink r:id="rId3">
        <w:r>
          <w:rPr>
            <w:rStyle w:val="InternetLink"/>
          </w:rPr>
          <w:t>information/proton-therapy-center/conditions-we-treat/lung-cancer.html</w:t>
        </w:r>
      </w:hyperlink>
      <w:r>
        <w:rPr>
          <w:rStyle w:val="InternetLink"/>
          <w:color w:val="auto"/>
          <w:u w:val="none"/>
        </w:rPr>
        <w:t>&gt;</w:t>
      </w:r>
    </w:p>
    <w:p>
      <w:pPr>
        <w:pStyle w:val="Normal"/>
        <w:spacing w:lineRule="auto" w:line="480" w:before="0" w:after="120"/>
        <w:jc w:val="left"/>
        <w:rPr/>
      </w:pPr>
      <w:r>
        <w:rPr>
          <w:rStyle w:val="InternetLink"/>
          <w:color w:val="auto"/>
          <w:u w:val="none"/>
        </w:rPr>
        <w:tab/>
        <w:t xml:space="preserve">This source is all about new treatment towards tumor cancer. There are two new types: </w:t>
        <w:tab/>
        <w:t xml:space="preserve">Targeted and Pencil Beam Proton-Therapy. Targeted Proton-Therapy is where they target </w:t>
        <w:tab/>
        <w:t xml:space="preserve">the tumor with a lazer and direct it around all vidal organs. Pencil Beam is where they use </w:t>
        <w:tab/>
        <w:t xml:space="preserve">a lazer type thing with not much big equipment, and it hits the tumor with a lot of </w:t>
        <w:tab/>
        <w:t xml:space="preserve">radiation. They are both good because they miss all vital organs. I might use this source </w:t>
        <w:tab/>
        <w:t xml:space="preserve">in my paper, if I use cures, which I probably will. This might not be a good, creditable </w:t>
        <w:tab/>
        <w:t xml:space="preserve">source because of an organization. This was a good source to read, i wish the technology </w:t>
        <w:tab/>
        <w:t xml:space="preserve">that is out now was out for my uncle and granddad. I wished they got the technology that </w:t>
        <w:tab/>
        <w:t>people are getting like the Proton-Therapy.</w:t>
      </w:r>
    </w:p>
    <w:p>
      <w:pPr>
        <w:pStyle w:val="TextBody"/>
        <w:spacing w:lineRule="auto" w:line="480" w:before="0" w:after="120"/>
        <w:jc w:val="left"/>
        <w:rPr/>
      </w:pPr>
      <w:r>
        <w:rPr/>
        <w:t xml:space="preserve">Polednak, Anthony P. "Cancer-Incidence in the Puerto-Rican-Born Population of Long Island, </w:t>
        <w:tab/>
        <w:t xml:space="preserve">New York." </w:t>
      </w:r>
      <w:r>
        <w:rPr>
          <w:i/>
        </w:rPr>
        <w:t>American Journal of Public Health</w:t>
      </w:r>
      <w:r>
        <w:rPr/>
        <w:t xml:space="preserve"> 81.11 (1991): 1405. </w:t>
      </w:r>
      <w:r>
        <w:rPr>
          <w:i/>
        </w:rPr>
        <w:t>MasterFILE Premier</w:t>
      </w:r>
      <w:r>
        <w:rPr/>
        <w:t xml:space="preserve">. </w:t>
        <w:tab/>
        <w:t>EBSCO. Web. 4 Apr. 2011.</w:t>
      </w:r>
    </w:p>
    <w:p>
      <w:pPr>
        <w:pStyle w:val="TextBody"/>
        <w:spacing w:lineRule="auto" w:line="480" w:before="0" w:after="120"/>
        <w:jc w:val="left"/>
        <w:rPr/>
      </w:pPr>
      <w:r>
        <w:rPr>
          <w:rStyle w:val="InternetLink"/>
          <w:color w:val="auto"/>
          <w:u w:val="none"/>
        </w:rPr>
        <w:tab/>
        <w:t xml:space="preserve">This article shows the rates of people that are getting sick because of cancer in a study. It </w:t>
        <w:tab/>
        <w:t xml:space="preserve">focuses on people in New York, Long Island, not really any other state. This shows </w:t>
        <w:tab/>
        <w:t xml:space="preserve">statistics and  has some great information. This source is not a great one because it </w:t>
        <w:tab/>
        <w:t xml:space="preserve">focuses on just that one state and not any others. I wouldn't use this in my paper at all </w:t>
        <w:tab/>
        <w:t xml:space="preserve">because New York is a ways a way, not near by. I couldn't use this in my paper, not at all. </w:t>
        <w:tab/>
        <w:t xml:space="preserve">This is too far away for “community” issues. </w:t>
      </w:r>
    </w:p>
    <w:p>
      <w:pPr>
        <w:pStyle w:val="TextBody"/>
        <w:spacing w:lineRule="auto" w:line="480" w:before="0" w:after="120"/>
        <w:jc w:val="left"/>
        <w:rPr/>
      </w:pPr>
      <w:r>
        <w:rPr/>
        <w:t xml:space="preserve">Terry, Peter B. "LUNG CANCER." </w:t>
      </w:r>
      <w:r>
        <w:rPr>
          <w:i/>
        </w:rPr>
        <w:t>Lung Disorders</w:t>
      </w:r>
      <w:r>
        <w:rPr/>
        <w:t xml:space="preserve"> (2009): 48-60. </w:t>
      </w:r>
      <w:r>
        <w:rPr>
          <w:i/>
        </w:rPr>
        <w:t xml:space="preserve">Health Source - Consumer </w:t>
        <w:tab/>
        <w:t>Edition</w:t>
      </w:r>
      <w:r>
        <w:rPr/>
        <w:t>. EBSCO. Web. 5 Apr. 2011.</w:t>
      </w:r>
    </w:p>
    <w:p>
      <w:pPr>
        <w:pStyle w:val="TextBody"/>
        <w:spacing w:lineRule="auto" w:line="480" w:before="0" w:after="120"/>
        <w:jc w:val="left"/>
        <w:rPr/>
      </w:pPr>
      <w:r>
        <w:rPr>
          <w:rStyle w:val="InternetLink"/>
          <w:color w:val="auto"/>
          <w:u w:val="none"/>
        </w:rPr>
        <w:tab/>
        <w:t xml:space="preserve">This article talks about the symptoms and the diagnoses and the causes of Lung Cancer. </w:t>
        <w:tab/>
        <w:t xml:space="preserve">This article talks about the main causes of it and the main, most helpful,  “cures.” It talks </w:t>
        <w:tab/>
        <w:t xml:space="preserve">about radiation and how it can be a really dangerous method to help with Lung Cancer. </w:t>
        <w:tab/>
        <w:t xml:space="preserve">This is a good source because it is a journal. It really seems that the article's author knows </w:t>
        <w:tab/>
        <w:t xml:space="preserve">what he is talking about. I could use this in my paper for what the hospitals try to help. It </w:t>
        <w:tab/>
        <w:t>also can be used for the others like the symptoms and the diagnoses.</w:t>
      </w:r>
    </w:p>
    <w:p>
      <w:pPr>
        <w:pStyle w:val="Normal"/>
        <w:spacing w:lineRule="auto" w:line="480"/>
        <w:jc w:val="center"/>
        <w:rPr>
          <w:rStyle w:val="InternetLink"/>
          <w:color w:val="auto"/>
          <w:u w:val="none"/>
        </w:rPr>
      </w:pPr>
      <w:r>
        <w:rPr/>
      </w:r>
    </w:p>
    <w:p>
      <w:pPr>
        <w:pStyle w:val="TextBody"/>
        <w:spacing w:lineRule="auto" w:line="480" w:before="0" w:after="12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440" w:top="19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Reeves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anderson.org/patient-and-cancer-" TargetMode="External"/><Relationship Id="rId3" Type="http://schemas.openxmlformats.org/officeDocument/2006/relationships/hyperlink" Target="http://www.mdanderson.org/patient-and-cancer-information/proton-therapy-center/conditions-we-treat/lung-cancer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8:43:16Z</dcterms:created>
  <dc:creator/>
  <dc:description/>
  <dc:language>en-US</dc:language>
  <cp:lastModifiedBy/>
  <cp:revision>0</cp:revision>
  <dc:subject/>
  <dc:title/>
</cp:coreProperties>
</file>